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4"/>
          <w:szCs w:val="124"/>
        </w:rPr>
      </w:pPr>
      <w:r>
        <w:rPr/>
        <w:t>Name ______________________________________</w:t>
      </w:r>
      <w:r>
        <w:rPr>
          <w:sz w:val="124"/>
          <w:szCs w:val="124"/>
        </w:rPr>
        <w:t>V =f 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ed of sound = 330 m/s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peed of light = 300,000,000 m/s or 3 x 10</w:t>
      </w:r>
      <w:r>
        <w:rPr>
          <w:b/>
          <w:sz w:val="36"/>
          <w:szCs w:val="36"/>
          <w:vertAlign w:val="superscript"/>
        </w:rPr>
        <w:t>8</w:t>
      </w:r>
      <w:r>
        <w:rPr>
          <w:b/>
          <w:sz w:val="36"/>
          <w:szCs w:val="36"/>
        </w:rPr>
        <w:t xml:space="preserve"> m/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Find the the wavelength of  the  note “middle C “ if its frequency 256 vibrations/sec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Find the frequency of a sound  wave that is 0.5 meters lon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Find the speed of a wave that vibrate 5 times per second and is 5 meters lon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How do you know the above wave is not a sound wave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sound wave is 2 meters long. Find its frequenc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radio wave is 2 meters long. Find its frequenc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28:00Z</dcterms:created>
  <dc:creator>SOCSD</dc:creator>
  <dc:description/>
  <cp:keywords/>
  <dc:language>en-US</dc:language>
  <cp:lastModifiedBy>SOCSD</cp:lastModifiedBy>
  <dcterms:modified xsi:type="dcterms:W3CDTF">2009-05-27T15:28:00Z</dcterms:modified>
  <cp:revision>2</cp:revision>
  <dc:subject/>
  <dc:title>Name ______________________________________V =f λ</dc:title>
</cp:coreProperties>
</file>